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0"/>
          <w:szCs w:val="22"/>
          <w:u w:val="none"/>
        </w:rPr>
      </w:pPr>
      <w:r>
        <w:rPr>
          <w:rFonts w:cs="Arial Narrow" w:ascii="Arial Narrow" w:hAnsi="Arial Narrow"/>
          <w:i/>
          <w:sz w:val="20"/>
          <w:szCs w:val="22"/>
          <w:u w:val="none"/>
        </w:rPr>
        <w:t xml:space="preserve">ALLEGATO n. 3 al Disciplinare di Gara  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4 del 12/07/2024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49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szCs w:val="22"/>
                <w:u w:val="single"/>
              </w:rPr>
              <w:t>allegare copia della certificazion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UDI-D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alternativa, qualora il fornitore non fosse nelle condizioni di fornire il DdT in formato elettronico PEPPOL, lo stesso dovrà impegnarsi a compilare un’apposita tabella excel (di cui si fornisce di seguito un tracciato) da trasmettere, per ciascun ordine che l’AO emetterà, all’indirizzo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980"/>
        <w:gridCol w:w="1020"/>
        <w:gridCol w:w="700"/>
        <w:gridCol w:w="760"/>
        <w:gridCol w:w="1540"/>
        <w:gridCol w:w="1240"/>
        <w:gridCol w:w="356"/>
        <w:gridCol w:w="940"/>
        <w:gridCol w:w="980"/>
        <w:gridCol w:w="960"/>
      </w:tblGrid>
      <w:tr>
        <w:trPr>
          <w:trHeight w:val="7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° Ordine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ordin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dd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F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e commerciale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articolo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DI-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DI-PI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3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: 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onico PEPPOL</w:t>
      </w:r>
    </w:p>
    <w:p>
      <w:pPr>
        <w:pStyle w:val="Header"/>
        <w:rPr>
          <w:rFonts w:ascii="Calibri" w:hAnsi="Calibri" w:cs="Calibri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tabella excel via mail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IGITALE DEL DICHIARANTE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hyperlink" Target="mailto:Ordini.UDI@ospedale.cune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9:00Z</dcterms:created>
  <dc:creator>vinay_d</dc:creator>
  <dc:description/>
  <cp:keywords/>
  <dc:language>en-US</dc:language>
  <cp:lastModifiedBy>Giordano Sara</cp:lastModifiedBy>
  <cp:lastPrinted>2024-07-08T16:00:00Z</cp:lastPrinted>
  <dcterms:modified xsi:type="dcterms:W3CDTF">2024-08-13T13:48:00Z</dcterms:modified>
  <cp:revision>5</cp:revision>
  <dc:subject/>
  <dc:title>ALLEGATO 2</dc:title>
</cp:coreProperties>
</file>